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arter 4 – United Kingdom,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30/05</w:t>
        <w:tab/>
        <w:t>1 – Review and Introduction; 1 Sam 8  (pg 1-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3/05</w:t>
        <w:tab/>
        <w:t>2 – 1 Sam 9-10  (pg 5-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6/05</w:t>
        <w:tab/>
        <w:t>3 – 1 Sam 11-13  (pg 7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10/05</w:t>
        <w:tab/>
        <w:t>4 – 1 Sam 14-15  (pg 13-18)</w:t>
      </w:r>
    </w:p>
    <w:p>
      <w:pPr>
        <w:pStyle w:val="Normal"/>
        <w:rPr>
          <w:sz w:val="24"/>
        </w:rPr>
      </w:pPr>
      <w:r>
        <w:rPr>
          <w:sz w:val="24"/>
        </w:rPr>
        <w:t>(Singing 4/13/05)</w:t>
      </w:r>
    </w:p>
    <w:p>
      <w:pPr>
        <w:pStyle w:val="Normal"/>
        <w:rPr/>
      </w:pPr>
      <w:r>
        <w:rPr/>
        <w:t>4/17/05</w:t>
        <w:tab/>
        <w:t>5 – 1 Sam 16:1-13, Psa 23, 1 Sam 16:14-17:58  (pg 18-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0/05</w:t>
        <w:tab/>
        <w:t>6 – 1 Sam 18-19, Psa 59  (pg 23-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4/05</w:t>
        <w:tab/>
        <w:t>7 – 1 Sam 20-21, Psa 56, Psa 34  (pg 27-3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/27/05</w:t>
        <w:tab/>
        <w:t>8 – 1 Sam 22-23:14, Psa 142, Psa 52  (pg 31-3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1/05</w:t>
        <w:tab/>
        <w:t>9 – 1 Sam 23:15-24:22, Psa 54, Psa 57  (pg 35-3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4/05</w:t>
        <w:tab/>
        <w:t>10 – 1 Sam 25-27, Psa 63  (pg 37-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8/05</w:t>
        <w:tab/>
        <w:t>11 – 1 Chron 12:1-18, 1 Sam 28  (pg 41-44)</w:t>
      </w:r>
    </w:p>
    <w:p>
      <w:pPr>
        <w:pStyle w:val="Normal"/>
        <w:rPr>
          <w:sz w:val="24"/>
        </w:rPr>
      </w:pPr>
      <w:r>
        <w:rPr>
          <w:sz w:val="24"/>
        </w:rPr>
        <w:t>(Singing 5/11/05)</w:t>
      </w:r>
    </w:p>
    <w:p>
      <w:pPr>
        <w:pStyle w:val="Normal"/>
        <w:rPr/>
      </w:pPr>
      <w:r>
        <w:rPr/>
        <w:t>5/15/05</w:t>
        <w:tab/>
        <w:t>12 – 1 Sam 29-31  (pg 45-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18/05</w:t>
        <w:tab/>
        <w:t>13 – 2 Sam 1-2  (pg 48-5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2/05</w:t>
        <w:tab/>
        <w:t>14 – 2 Sam 3:6-4:12  (pg 51-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5/05</w:t>
        <w:tab/>
        <w:t>15 – 2 Sam 5:1-16, 1 Chron 11-14  (pg 53-5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/29/05</w:t>
        <w:tab/>
        <w:t>16 – 2 Sam 5:17-6:23, 1 Chron 13,15,16, Psa 105  (pg 57-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1/05</w:t>
        <w:tab/>
        <w:t>17 – 2 Sam 7  (pg 61-64)</w:t>
      </w:r>
    </w:p>
    <w:p>
      <w:pPr>
        <w:pStyle w:val="Normal"/>
        <w:rPr>
          <w:sz w:val="24"/>
        </w:rPr>
      </w:pPr>
      <w:r>
        <w:rPr>
          <w:sz w:val="24"/>
        </w:rPr>
        <w:t>(Meeting 6/5-6/9)</w:t>
      </w:r>
    </w:p>
    <w:p>
      <w:pPr>
        <w:pStyle w:val="Normal"/>
        <w:rPr/>
      </w:pPr>
      <w:r>
        <w:rPr/>
        <w:t>6/12/05</w:t>
        <w:tab/>
        <w:t>18 – Psa 89, 132, 16, 110  (pg 64-6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15/05</w:t>
        <w:tab/>
        <w:t>19 – 2 Sam 8, Psa 60  (pg 67-7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19/05</w:t>
        <w:tab/>
        <w:t>20 – 2 Sam 9-10  (pg 72-7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22/05</w:t>
        <w:tab/>
        <w:t>21 – 2 Sam 11-12  (pg 74-7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/26/05</w:t>
        <w:tab/>
        <w:t>22 – Psa 6, 38, 51, 32  (pg 77-80)</w:t>
      </w:r>
    </w:p>
    <w:sectPr>
      <w:type w:val="nextPage"/>
      <w:pgSz w:w="12240" w:h="15840"/>
      <w:pgMar w:left="180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30:00Z</dcterms:created>
  <dc:creator>Wayne Holt</dc:creator>
  <dc:description/>
  <dc:language>en-US</dc:language>
  <cp:lastModifiedBy>Frank D Vines</cp:lastModifiedBy>
  <cp:lastPrinted>2005-03-30T15:27:00Z</cp:lastPrinted>
  <dcterms:modified xsi:type="dcterms:W3CDTF">2005-03-30T21:30:00Z</dcterms:modified>
  <cp:revision>7</cp:revision>
  <dc:subject/>
  <dc:title>Quarter x – </dc:title>
</cp:coreProperties>
</file>